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rade: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nit  V Sharing the Planet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HFW (and, mum, dad) (Elaine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0" w:name="__Fieldmark__0_3083624067"/>
            <w:bookmarkStart w:id="1" w:name="__Fieldmark__0_3083624067"/>
            <w:bookmarkEnd w:id="1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Driving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Supporting    </w:t>
            </w: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" w:name="__Fieldmark__1_3083624067"/>
            <w:bookmarkStart w:id="3" w:name="__Fieldmark__1_3083624067"/>
            <w:bookmarkEnd w:id="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1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Kinaesthetic          X    Audit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" w:name="__Fieldmark__2_3083624067"/>
            <w:bookmarkStart w:id="5" w:name="__Fieldmark__2_3083624067"/>
            <w:bookmarkEnd w:id="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" w:name="__Fieldmark__3_3083624067"/>
            <w:bookmarkStart w:id="7" w:name="__Fieldmark__3_3083624067"/>
            <w:bookmarkEnd w:id="7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Self-express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8" w:name="__Fieldmark__4_3083624067"/>
            <w:bookmarkStart w:id="9" w:name="__Fieldmark__4_3083624067"/>
            <w:bookmarkEnd w:id="9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Diagnostic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X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20"/>
                <w:rFonts w:cs="Century Gothic" w:ascii="Century Gothic" w:hAnsi="Century Gothic"/>
              </w:rPr>
              <w:fldChar w:fldCharType="separate"/>
            </w:r>
            <w:bookmarkStart w:id="10" w:name="__Fieldmark__5_3083624067"/>
            <w:bookmarkStart w:id="11" w:name="__Fieldmark__5_3083624067"/>
            <w:bookmarkEnd w:id="11"/>
            <w:r>
              <w:rPr>
                <w:rFonts w:cs="Century Gothic" w:ascii="Century Gothic" w:hAnsi="Century Gothic"/>
                <w:b/>
                <w:sz w:val="16"/>
                <w:szCs w:val="20"/>
              </w:rPr>
            </w:r>
            <w:r>
              <w:rPr>
                <w:sz w:val="16"/>
                <w:b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20"/>
              </w:rPr>
              <w:t>S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ummative</w:t>
            </w:r>
          </w:p>
        </w:tc>
      </w:tr>
      <w:tr>
        <w:trPr>
          <w:trHeight w:val="1377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  <w:t>X  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  <w:t>X  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Kinaesthetic</w:t>
            </w:r>
            <w:bookmarkStart w:id="1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3" w:name="__Fieldmark__6_3083624067"/>
            <w:bookmarkStart w:id="14" w:name="__Fieldmark__6_3083624067"/>
            <w:bookmarkEnd w:id="12"/>
            <w:bookmarkEnd w:id="1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5" w:name="__Fieldmark__7_3083624067"/>
            <w:bookmarkStart w:id="16" w:name="__Fieldmark__7_3083624067"/>
            <w:bookmarkEnd w:id="1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7" w:name="__Fieldmark__8_3083624067"/>
            <w:bookmarkStart w:id="18" w:name="__Fieldmark__8_3083624067"/>
            <w:bookmarkEnd w:id="1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9" w:name="__Fieldmark__9_3083624067"/>
            <w:bookmarkStart w:id="20" w:name="__Fieldmark__9_3083624067"/>
            <w:bookmarkEnd w:id="2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entury Gothic" w:cs="Century Gothic" w:ascii="Century Gothic" w:hAnsi="Century Gothic"/>
                <w:lang w:val="en-GB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1" w:name="__Fieldmark__10_3083624067"/>
            <w:bookmarkStart w:id="22" w:name="__Fieldmark__10_3083624067"/>
            <w:bookmarkEnd w:id="2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Observation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3" w:name="__Fieldmark__11_3083624067"/>
            <w:bookmarkStart w:id="24" w:name="__Fieldmark__11_3083624067"/>
            <w:bookmarkEnd w:id="2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5" w:name="__Fieldmark__12_3083624067"/>
            <w:bookmarkStart w:id="26" w:name="__Fieldmark__12_3083624067"/>
            <w:bookmarkEnd w:id="2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7" w:name="__Fieldmark__13_3083624067"/>
            <w:bookmarkStart w:id="28" w:name="__Fieldmark__13_3083624067"/>
            <w:bookmarkEnd w:id="2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9" w:name="__Fieldmark__14_3083624067"/>
            <w:bookmarkStart w:id="30" w:name="__Fieldmark__14_3083624067"/>
            <w:bookmarkEnd w:id="3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sz w:val="16"/>
                <w:szCs w:val="16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31" w:name="__Fieldmark__16_3083624067"/>
            <w:bookmarkStart w:id="32" w:name="__Fieldmark__16_3083624067"/>
            <w:bookmarkEnd w:id="32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33" w:name="__Fieldmark__17_3083624067"/>
            <w:bookmarkStart w:id="34" w:name="__Fieldmark__17_3083624067"/>
            <w:bookmarkEnd w:id="34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5" w:name="__Fieldmark__18_3083624067"/>
            <w:bookmarkStart w:id="36" w:name="__Fieldmark__18_3083624067"/>
            <w:bookmarkEnd w:id="3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7" w:name="__Fieldmark__19_3083624067"/>
            <w:bookmarkStart w:id="38" w:name="__Fieldmark__19_3083624067"/>
            <w:bookmarkEnd w:id="3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39" w:name="__Fieldmark__20_3083624067"/>
            <w:bookmarkStart w:id="40" w:name="__Fieldmark__20_3083624067"/>
            <w:bookmarkEnd w:id="4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68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US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Recognizes high frequency words in sentences, in poems, rhymes and songs (listening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entury Gothic" w:hAnsi="Century Gothic" w:cs="Century Gothic"/>
                <w:strike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eads and understands high frequency words (reading)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6"/>
                <w:lang w:val="es-CO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s-CO"/>
              </w:rPr>
              <w:t>Skill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6"/>
                <w:lang w:val="es-CO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s-CO"/>
              </w:rPr>
              <w:t>Communication: Listening, Reading and Writing</w:t>
            </w:r>
          </w:p>
          <w:p>
            <w:pPr>
              <w:pStyle w:val="Normal"/>
              <w:spacing w:before="0" w:after="200"/>
              <w:rPr>
                <w:rFonts w:ascii="Century Gothic" w:hAnsi="Century Gothic" w:cs="Calibri"/>
                <w:sz w:val="18"/>
                <w:szCs w:val="18"/>
                <w:lang w:val="es-CO"/>
              </w:rPr>
            </w:pPr>
            <w:r>
              <w:rPr>
                <w:rFonts w:cs="Calibri" w:ascii="Century Gothic" w:hAnsi="Century Gothic"/>
                <w:sz w:val="18"/>
                <w:szCs w:val="18"/>
                <w:lang w:val="es-CO"/>
              </w:rPr>
            </w:r>
          </w:p>
        </w:tc>
      </w:tr>
      <w:tr>
        <w:trPr>
          <w:trHeight w:val="226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Materials:  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Boards, markers, sandpits, water paints, plasticine, construction paper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1" w:name="__Fieldmark__22_3083624067"/>
            <w:bookmarkStart w:id="42" w:name="__Fieldmark__22_3083624067"/>
            <w:bookmarkEnd w:id="4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3" w:name="__Fieldmark__23_3083624067"/>
            <w:bookmarkStart w:id="44" w:name="__Fieldmark__23_3083624067"/>
            <w:bookmarkEnd w:id="4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5" w:name="__Fieldmark__24_3083624067"/>
            <w:bookmarkStart w:id="46" w:name="__Fieldmark__24_3083624067"/>
            <w:bookmarkEnd w:id="4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 Half grou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7" w:name="__Fieldmark__25_3083624067"/>
            <w:bookmarkStart w:id="48" w:name="__Fieldmark__25_3083624067"/>
            <w:bookmarkEnd w:id="4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196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9" w:name="__Fieldmark__26_3083624067"/>
            <w:bookmarkStart w:id="50" w:name="__Fieldmark__26_3083624067"/>
            <w:bookmarkEnd w:id="5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1" w:name="__Fieldmark__27_3083624067"/>
            <w:bookmarkStart w:id="52" w:name="__Fieldmark__27_3083624067"/>
            <w:bookmarkEnd w:id="5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3" w:name="__Fieldmark__28_3083624067"/>
            <w:bookmarkStart w:id="54" w:name="__Fieldmark__28_3083624067"/>
            <w:bookmarkEnd w:id="5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X 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5" w:name="__Fieldmark__29_3083624067"/>
            <w:bookmarkStart w:id="56" w:name="__Fieldmark__29_3083624067"/>
            <w:bookmarkEnd w:id="5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Alternative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X   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7" w:name="__Fieldmark__30_3083624067"/>
            <w:bookmarkStart w:id="58" w:name="__Fieldmark__30_3083624067"/>
            <w:bookmarkEnd w:id="5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Stations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sz w:val="20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0"/>
                <w:szCs w:val="16"/>
                <w:lang w:val="en-US"/>
              </w:rPr>
              <w:t xml:space="preserve">Date:  </w:t>
            </w:r>
            <w:r>
              <w:rPr>
                <w:rFonts w:cs="Century Gothic" w:ascii="Century Gothic" w:hAnsi="Century Gothic"/>
                <w:sz w:val="20"/>
                <w:szCs w:val="16"/>
                <w:lang w:val="en-US"/>
              </w:rPr>
              <w:t xml:space="preserve">Week 33 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20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16"/>
                <w:lang w:val="en-US"/>
              </w:rPr>
              <w:t>(May 5-9 2014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Century Gothic" w:hAnsi="Century Gothic" w:cs="Century Gothic"/>
                <w:b/>
                <w:b/>
                <w:sz w:val="20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0"/>
                <w:szCs w:val="16"/>
                <w:lang w:val="en-US"/>
              </w:rPr>
              <w:t xml:space="preserve">Time: </w:t>
            </w:r>
            <w:r>
              <w:rPr>
                <w:rFonts w:cs="Century Gothic" w:ascii="Century Gothic" w:hAnsi="Century Gothic"/>
                <w:sz w:val="20"/>
                <w:szCs w:val="16"/>
                <w:lang w:val="en-US"/>
              </w:rPr>
              <w:t>40 minute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32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Arial"/>
                <w:sz w:val="24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4"/>
                <w:szCs w:val="20"/>
                <w:lang w:val="en-US"/>
              </w:rPr>
              <w:t>Warm up (10 minutes)</w:t>
            </w:r>
            <w:r>
              <w:rPr>
                <w:rFonts w:cs="Arial" w:ascii="Century Gothic" w:hAnsi="Century Gothic"/>
                <w:sz w:val="24"/>
                <w:szCs w:val="20"/>
                <w:lang w:val="en-US"/>
              </w:rPr>
              <w:t>: Play Hang man with the three words we will introduce this week (and-mum-dad). If you like, you can divide the group into two and play it like a contest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24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0"/>
                <w:lang w:val="en-US"/>
              </w:rPr>
              <w:t>Follow up (25 minutes)</w:t>
            </w:r>
            <w:r>
              <w:rPr>
                <w:rFonts w:cs="Century Gothic" w:ascii="Century Gothic" w:hAnsi="Century Gothic"/>
                <w:sz w:val="24"/>
                <w:szCs w:val="20"/>
                <w:lang w:val="en-US"/>
              </w:rPr>
              <w:t>: We will do different “exercises” where children will practice writing and reading those three words:</w:t>
            </w:r>
          </w:p>
          <w:p>
            <w:pPr>
              <w:pStyle w:val="Sinespaciado"/>
              <w:numPr>
                <w:ilvl w:val="0"/>
                <w:numId w:val="2"/>
              </w:numPr>
              <w:jc w:val="both"/>
              <w:rPr>
                <w:rFonts w:ascii="Century Gothic" w:hAnsi="Century Gothic" w:cs="Century Gothic"/>
                <w:sz w:val="24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0"/>
                <w:lang w:val="en-US"/>
              </w:rPr>
              <w:t>Write them on the floor with big letters, so that they walk on top of each letter.</w:t>
            </w:r>
          </w:p>
          <w:p>
            <w:pPr>
              <w:pStyle w:val="Sinespaciado"/>
              <w:numPr>
                <w:ilvl w:val="0"/>
                <w:numId w:val="2"/>
              </w:numPr>
              <w:jc w:val="both"/>
              <w:rPr>
                <w:rFonts w:ascii="Century Gothic" w:hAnsi="Century Gothic" w:cs="Century Gothic"/>
                <w:sz w:val="24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0"/>
                <w:lang w:val="en-US"/>
              </w:rPr>
              <w:t>Go to the sandpit and write them on the sand with their fingers.</w:t>
            </w:r>
          </w:p>
          <w:p>
            <w:pPr>
              <w:pStyle w:val="Sinespaciado"/>
              <w:numPr>
                <w:ilvl w:val="0"/>
                <w:numId w:val="2"/>
              </w:numPr>
              <w:jc w:val="both"/>
              <w:rPr>
                <w:rFonts w:ascii="Century Gothic" w:hAnsi="Century Gothic" w:cs="Century Gothic"/>
                <w:sz w:val="24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0"/>
                <w:lang w:val="en-US"/>
              </w:rPr>
              <w:t>Ask them to work in pairs and one child will write one of the words on the back of the other one; this one has to guess the word.</w:t>
            </w:r>
          </w:p>
          <w:p>
            <w:pPr>
              <w:pStyle w:val="Sinespaciado"/>
              <w:numPr>
                <w:ilvl w:val="0"/>
                <w:numId w:val="2"/>
              </w:numPr>
              <w:jc w:val="both"/>
              <w:rPr>
                <w:rFonts w:ascii="Century Gothic" w:hAnsi="Century Gothic" w:cs="Century Gothic"/>
                <w:sz w:val="24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0"/>
                <w:lang w:val="en-US"/>
              </w:rPr>
              <w:t>“</w:t>
            </w:r>
            <w:r>
              <w:rPr>
                <w:rFonts w:cs="Century Gothic" w:ascii="Century Gothic" w:hAnsi="Century Gothic"/>
                <w:sz w:val="24"/>
                <w:szCs w:val="20"/>
                <w:lang w:val="en-US"/>
              </w:rPr>
              <w:t>Dictate” the words and ask them to write them on the board or in the air.</w:t>
            </w:r>
          </w:p>
          <w:p>
            <w:pPr>
              <w:pStyle w:val="Sinespaciado"/>
              <w:numPr>
                <w:ilvl w:val="0"/>
                <w:numId w:val="2"/>
              </w:numPr>
              <w:jc w:val="both"/>
              <w:rPr>
                <w:rFonts w:ascii="Century Gothic" w:hAnsi="Century Gothic" w:cs="Century Gothic"/>
                <w:sz w:val="24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0"/>
                <w:lang w:val="en-US"/>
              </w:rPr>
              <w:t>Have some water paint or plasticine ready and ask them to write the words using these materials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32"/>
                <w:szCs w:val="28"/>
                <w:lang w:val="en-US"/>
              </w:rPr>
            </w:pPr>
            <w:r>
              <w:rPr>
                <w:rFonts w:cs="Century Gothic" w:ascii="Century Gothic" w:hAnsi="Century Gothic"/>
                <w:sz w:val="32"/>
                <w:szCs w:val="28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0"/>
                <w:lang w:val="en-US"/>
              </w:rPr>
              <w:t xml:space="preserve">Wrap up (10 minutes) </w:t>
            </w:r>
            <w:r>
              <w:rPr>
                <w:rFonts w:cs="Century Gothic" w:ascii="Century Gothic" w:hAnsi="Century Gothic"/>
                <w:sz w:val="24"/>
                <w:szCs w:val="20"/>
                <w:lang w:val="en-US"/>
              </w:rPr>
              <w:t>: Ask some volunteers to place the three HFW on our Word Wall and then, write them in their Language notebooks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b/>
                <w:szCs w:val="24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28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24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28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28"/>
                <w:szCs w:val="18"/>
                <w:lang w:val="en-US"/>
              </w:rPr>
            </w:r>
          </w:p>
        </w:tc>
      </w:tr>
    </w:tbl>
    <w:p>
      <w:pPr>
        <w:pStyle w:val="Sinespaciado"/>
        <w:rPr>
          <w:rFonts w:ascii="Century Gothic" w:hAnsi="Century Gothic" w:cs="Century Gothic"/>
          <w:sz w:val="20"/>
          <w:szCs w:val="18"/>
          <w:lang w:val="en-GB"/>
        </w:rPr>
      </w:pPr>
      <w:r>
        <w:rPr>
          <w:rFonts w:cs="Century Gothic" w:ascii="Century Gothic" w:hAnsi="Century Gothic"/>
          <w:sz w:val="20"/>
          <w:szCs w:val="18"/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entury Gothic" w:hAnsi="Century Gothic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val="en-GB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ascii="Century Gothic" w:hAnsi="Century Gothic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0:56:00Z</dcterms:created>
  <dc:creator>Ana Maria</dc:creator>
  <dc:description/>
  <cp:keywords/>
  <dc:language>en-US</dc:language>
  <cp:lastModifiedBy>usuario</cp:lastModifiedBy>
  <cp:lastPrinted>2012-10-25T06:27:00Z</cp:lastPrinted>
  <dcterms:modified xsi:type="dcterms:W3CDTF">2014-04-30T00:56:00Z</dcterms:modified>
  <cp:revision>3</cp:revision>
  <dc:subject/>
  <dc:title/>
</cp:coreProperties>
</file>